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чешуй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по Новочешуйк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чешуйковского сельского поселения, а также порядок представления, рассмотрения и утверждения годового отчета об исполнении бюджета Новочешуйковского сельского поселения и его внешняя проверка», утвержденным решением Совета народных депутатов Новочешуйковского сельского поселения от 28.11.2008 г № 94(в редакции решения от 11.11.2011г. № 2/68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чешуй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чешуй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чешуйковского   сельского Совета народных депутатов от 18.12.2015 года          №  3-56 «О бюджете Новочешуйковского   сельского поселения на 2016 год », </w:t>
      </w:r>
      <w:r>
        <w:rPr>
          <w:color w:val="000000"/>
          <w:sz w:val="28"/>
          <w:szCs w:val="28"/>
        </w:rPr>
        <w:t>по доходам в сумме 963,4 тыс. рублей, по расходам в сумме 963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Новочешуйковского 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10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814,5 тыс. рублей, по расходам  в сумме  1818,2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6 года, в соответствии с решениями Совета народных депутатов  </w:t>
      </w:r>
      <w:r>
        <w:rPr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сельского поселения, доходы бюджета увеличены  на 851,1 тыс. рублей, или на 88,3 процента. Отклонение от первоначально утвержденных доходных источников в основном  сложилось по  безвозмездные поступления- увеличены  на 767,2 тыс. рублей. 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816,4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392,2  тыс. рублей, и составили 100,5 %, безвозмездные поступления составили  1424,2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809,1 тыс. рублей, или 99,5 % к плановым показателям. Профицит бюджета  составил 7,3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чешуйковского 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4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3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50,5 раза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, от сдачи в аренду имущества находящегося в оперативном управлении органов управления поселения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7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3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4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6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41,8 тыс. рублей, или 100,5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79,8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5,4 %. К уровню  2015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8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9,5 тыс. рублей, или 104,4 % уточненных бюджетных назначений. Удельный вес в общем объеме доходов составил 0,5 %. К уровню 2015 года по данному показателю  поступления увеличились в сумме 1,4 тыс. рублей, или на   17,3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0,8 тыс. рублей, или 100,7 % уточненных бюджетных назначений. Удельный вес в общем объеме доходов составил 2,2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13,4 тыс. рублей, или   на 48,9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50,3 тыс. рублей, или 100,0% к плановым показателям. В сравнении с прошлым годом увеличение составило 6,7 тыс. рублей, или на 15,4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1424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84,6 тыс. рублей, или 55,1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213,3 тыс. рублей, или 27,2 % общего объема до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71,3 тыс. рублей, или </w:t>
      </w:r>
      <w:r>
        <w:rPr>
          <w:sz w:val="28"/>
          <w:szCs w:val="28"/>
        </w:rPr>
        <w:t xml:space="preserve"> 72,8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0,4 тыс. рублей, или 4,2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579,3 тыс. рублей или 40,7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ись  в сумме 387,3 тыс. рублей, или на 37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Новочешуйковского сельского </w:t>
      </w:r>
      <w:r>
        <w:rPr>
          <w:sz w:val="28"/>
          <w:szCs w:val="28"/>
        </w:rPr>
        <w:t xml:space="preserve">поселения по расходам за 2016 год  исполнен в объеме </w:t>
      </w:r>
      <w:r>
        <w:rPr>
          <w:color w:val="000000"/>
          <w:sz w:val="28"/>
          <w:szCs w:val="28"/>
        </w:rPr>
        <w:t>1809,1 тыс. рублей, что составляет 99,5 % к уточненному плану. Объем неисполненных назначений составил 9,1 тыс. рублей, или 0,5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7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 финансово-бюджетного) надзора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 01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4 раза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чешуй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8,3 % (1235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6,7% </w:t>
      </w:r>
      <w:r>
        <w:rPr>
          <w:bCs/>
          <w:sz w:val="28"/>
          <w:szCs w:val="28"/>
        </w:rPr>
        <w:t xml:space="preserve">(482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3 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35,1 тыс. рублей или 100,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8,3 % от общей суммы расходов за 2016 год. По сравнению с 2015 годом расходы по данному разделу увеличились в сумме  167,6 тыс. рублей или  на 15,7 % (2015 год – 1067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2,3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64,3 тыс. рублей или 100,0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461,7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3,3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4,5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2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расходы  составили – 4,5 тыс. рублей, что составляет 100,0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482,1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6,7 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82,1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172,0 тыс. рублей или  на 55,5 % (2015 год – 310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0891,7 тыс. рублей,   на конец отчетного периода  10891,7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 и на  конец 2016 года  отсутс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 и на 01.01.2017 года  дебиторская задолженность 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чешуйковском  сельском поселении  по состоянию на 01.01.2016 года составила 325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,7 тыс. рублей, на конец отчетного года в сумме 11,0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rStyle w:val="Fontstyle31"/>
          <w:iCs/>
          <w:spacing w:val="-6"/>
          <w:sz w:val="28"/>
          <w:szCs w:val="28"/>
        </w:rPr>
        <w:t xml:space="preserve">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0"/>
          <w:iCs/>
          <w:spacing w:val="-6"/>
          <w:sz w:val="28"/>
          <w:szCs w:val="28"/>
        </w:rPr>
        <w:t>в нарушение пунктов 151-171 Инструкции № 191 н текстовая часть пояснительной записки (ф. 0503160) сформирована в сжатом виде и не содержит в полном объеме информацию, характеризующую результаты деятельности учреждения бюджетной отчетности за отчет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3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816,4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92,1  тыс. рублей, и составили 100,0 %, безвозмездные поступления составили  1424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809,1 тыс. рублей, или 99,5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7,3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ь заключение на отчет 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 за 2016 год в Новочешуйковский   Совет народных депутатов  с рекомендацией рассмотреть проект решения 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Совета народных депутатов   «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6:00Z</dcterms:created>
  <dc:creator>Pre_Installed User</dc:creator>
  <dc:description/>
  <cp:keywords/>
  <dc:language>en-US</dc:language>
  <cp:lastModifiedBy>Admin</cp:lastModifiedBy>
  <cp:lastPrinted>2017-05-10T17:30:00Z</cp:lastPrinted>
  <dcterms:modified xsi:type="dcterms:W3CDTF">2017-05-30T08:26:00Z</dcterms:modified>
  <cp:revision>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